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bidi w:val="0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《海南省公路工程施工分包管理实施细则》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政策解读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修订背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月，交通运输部印发《公路工程施工分包管理办法》（交公路规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（以下简称《办法》）。依据《办法》修订内容，我厅组织对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年版《海南省公路工程施工分包管理实施细则》（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琼交规字〔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5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进行修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修订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《中华人民共和国招标投标法》、交通运输部《公路建设市场管理办法》、《公路工程施工分包管理办法》（交公路规〔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号）等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目标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进一步扶持中小企业发展，持续激发市场主体活力，同时规范公路工程施工分包活动，加强公路建设市场管理，保证工程建设质量和施工安全，促进施工标准化和专业化分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主要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《细则》有六章，共三十八条内容，分为总则、管理职责、分包条件、合同管理、行为管理和附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一）总则。共六条，说明《细则》出台的目的、适用范围；明确《细则》中词语的定义；强调依法分包，鼓励专业化施工分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二）管理职责。共四条，明确省、市、县各级行业主管部门监督管理职责，发包人、监理人及承包人相应职责；以及对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现场</w:t>
      </w:r>
      <w:r>
        <w:rPr>
          <w:rFonts w:eastAsia="仿宋_GB2312"/>
          <w:color w:val="000000"/>
          <w:sz w:val="32"/>
          <w:szCs w:val="32"/>
        </w:rPr>
        <w:t>管理机构</w:t>
      </w:r>
      <w:r>
        <w:rPr>
          <w:rFonts w:eastAsia="仿宋_GB2312"/>
          <w:color w:val="000000"/>
          <w:sz w:val="32"/>
          <w:szCs w:val="32"/>
          <w:lang w:eastAsia="zh-CN"/>
        </w:rPr>
        <w:t>和管理人员提出具体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三）分包条件。共五条，调整施工分包的方式，规范施工分包条件、范围的设置，明确施工分包与劳务合作界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四）合同管理。共七条，明确分包合同条款、合同内容以及分包人管理责任，并对农民工工资保证金制度和分包管理制度提出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五）行为管理。共十三条，明确转包、违法分包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以劳务合作名义进行施工分包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等违法情形的认定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对承包人与分包人依法纳税、共享分包工程业绩、清偿拖欠农民工工资、分包工程款结算、信用管理等方面提出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六）附则。共三条，明确本细则解释权归属问题以及实施的时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在本省行政区域内从事新建、改（扩）建公路工程的施工分包活动及其监督管理，适用本细则。</w:t>
      </w:r>
      <w:r>
        <w:rPr>
          <w:rFonts w:eastAsia="仿宋_GB2312"/>
          <w:color w:val="000000"/>
          <w:sz w:val="32"/>
          <w:szCs w:val="32"/>
        </w:rPr>
        <w:t>本省其他交通建设工程施工分包管理可以参照本细则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80"/>
      <w:outlineLvl w:val="1"/>
    </w:pPr>
    <w:rPr>
      <w:rFonts w:ascii="Arial" w:hAnsi="Arial" w:eastAsia="黑体" w:cs="Times New Roman"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3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7:47:00Z</dcterms:created>
  <dc:creator>uos</dc:creator>
  <dc:description/>
  <dc:language>en-US</dc:language>
  <cp:lastModifiedBy>uos</cp:lastModifiedBy>
  <dcterms:modified xsi:type="dcterms:W3CDTF">2025-01-08T18:32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